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12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Igmanska broj 50 –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Igmanska broj 50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hanging="0"/>
        <w:jc w:val="both"/>
        <w:rPr/>
      </w:pPr>
      <w:r>
        <w:rPr/>
      </w:r>
    </w:p>
    <w:p>
      <w:pPr>
        <w:pStyle w:val="TextBody"/>
        <w:spacing w:before="73" w:after="0"/>
        <w:ind w:right="104" w:firstLine="720"/>
        <w:jc w:val="both"/>
        <w:rPr>
          <w:lang w:val="bs-BA"/>
        </w:rPr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   2025. godine, donijelo je</w:t>
      </w:r>
    </w:p>
    <w:p>
      <w:pPr>
        <w:pStyle w:val="TextBody"/>
        <w:spacing w:before="73" w:after="0"/>
        <w:ind w:left="115" w:right="104" w:firstLine="710"/>
        <w:jc w:val="both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ODLUK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snovu prava prvenstva poslovne prostorije  Općine Vogošća u ulici Igmanska broj 50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ind w:left="1440" w:right="2573" w:firstLine="72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>Dodjeljuje se u zakup neposrednom pogodbom po osnovu prava prvenstva PHARMACY &amp; BIO d.o.o. Sarajevo, poslovna prostorija u ulici Igmanska broj 50, površine 18,86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264,80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firstLine="720"/>
        <w:jc w:val="both"/>
        <w:rPr/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0" w:after="150"/>
        <w:jc w:val="both"/>
        <w:rPr/>
      </w:pPr>
      <w:r>
        <w:rPr>
          <w:rFonts w:eastAsia="Verdana"/>
          <w:color w:val="000000"/>
          <w:lang w:val="bs-BA"/>
        </w:rPr>
        <w:tab/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s-BA"/>
        </w:rPr>
        <w:tab/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76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spacing w:lineRule="auto" w:line="276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spacing w:lineRule="auto" w:line="276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PHARMACY &amp; BIO d.o.o. Sarajevo kao dugogodišnji zakupac poslovnih prostorija u vlasništvu Općine Vogošća na adresi Igmanska broj 50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PHARMACY &amp; BIO d.o.o. Sarajevo  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Igmanska broj 50, dosadašnjem zakupcu po cijeni koja je utvrđena ranijim Ugovorom.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843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17T10:47:00Z</cp:lastPrinted>
  <dcterms:modified xsi:type="dcterms:W3CDTF">2025-10-17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6DD94CD10E8246AFA06568FCEB1E7966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